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лік синтетичних рахунків та субрахунків бухгалтерського обліку активів, капіталу, зобов'язань і господарських операцій, які використовуються при проведенні розрахунків пруденційних показників з депозитарної діяльност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2791"/>
        <w:gridCol w:w="4212"/>
        <w:gridCol w:w="4400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йменування синтетичного рахунку</w:t>
            </w:r>
            <w:r>
              <w:rPr>
                <w:lang w:val="uk-UA"/>
              </w:rPr>
              <w:t> </w:t>
            </w:r>
            <w:r>
              <w:rPr>
                <w:b/>
                <w:lang w:val="uk-UA"/>
              </w:rPr>
              <w:t>бухгалтерського обліку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та найменування субрахунку першого поряд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комендовані коди та найменування субрахунків другого порядку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комендовані коди та найменування субрахунків третього порядку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 Основні засоб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"Інвестиційна нерухомість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1 "Земельні ділянки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 "Будинки та споруди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 "Машини та обладнання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 "Транспортні засоби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 "Інструменти, прилади та інвентар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 "Інші основні засоби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1 Інші необоротні матеріальні актив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2 Нематеріальні актив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3 Знос (амортизація) необоротних активі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 "Знос основних засобів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 "Знос інших необоротних матеріальних активів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 "Накопичена амортизація нематеріальних активів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35 "Знос інвестиційної нерухомості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4 Довгострокові фінансові інвестиції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 "Інвестиції пов'язаним сторонам за методом обліку участі в капіталі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1 «Довгострокові інвестиції у капітал акціонерних товариств  у розмірі 25 і більше відсотків їх статутного капіталу (крім фінансових установ), що обліковуються за методом обліку участі в капітал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15 «Довгострокові інвестиції у капітал акціонерних товариств у розмірі 25 і більше відсотків їх статутного капіталу (крім фінансових установ), акції яких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16 «Довгострокові інвестиції у капітал акціонерних товариств у розмірі 25 і більше відсотків їх статутного капіталу (крім фінансових установ), акції яких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17 «Довгострокові інвестиції у капітал акціонерних товариств у розмірі 25 і більше відсотків їх статутного капіталу (крім фінансових установ), акції яких не перебувають в обігу хоча б на одній з фондових бірж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2 «Довгострокові інвестиції у капітал акціонерних товариств - фінансових установ у розмірі 25 і більше відсотків їх статутного капіталу, що обліковуються за методом обліку участі в капітал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25 «Довгострокові інвестиції у капітал акціонерних товариств - фінансових установ у розмірі 25 і більше відсотків їх статутного капіталу, акції яких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26 «Довгострокові інвестиції у капітал акціонерних товариств - фінансових установ у розмірі 25 і більше відсотків їх статутного капіталу, акції яких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27 «Довгострокові інвестиції у капітал акціонерних товариств - фінансових установ у розмірі 25 і більше відсотків їх статутного капіталу, акції яких не перебувають в обігу хоча б на одній з фондових бірж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9 «Інвестиції в асоційовані</w:t>
            </w:r>
            <w:r>
              <w:rPr>
                <w:rStyle w:val="FootnoteCharacters"/>
                <w:rStyle w:val="FootnoteAnchor"/>
                <w:lang w:val="uk-UA"/>
              </w:rPr>
              <w:footnoteReference w:id="2"/>
            </w:r>
            <w:r>
              <w:rPr>
                <w:lang w:val="uk-UA"/>
              </w:rPr>
              <w:t xml:space="preserve">  та дочірні компанії (крім акціонерних товариств</w:t>
            </w:r>
            <w:r>
              <w:rPr>
                <w:sz w:val="28"/>
                <w:szCs w:val="28"/>
                <w:lang w:val="uk-UA"/>
              </w:rPr>
              <w:t xml:space="preserve">), </w:t>
            </w:r>
            <w:r>
              <w:rPr>
                <w:lang w:val="uk-UA"/>
              </w:rPr>
              <w:t>що обліковуються за методом обліку участі в капіталі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 "Інші інвестиції пов'язаним сторонам"</w:t>
            </w:r>
            <w:r>
              <w:rPr>
                <w:rStyle w:val="FootnoteCharacters"/>
                <w:rStyle w:val="FootnoteAnchor"/>
                <w:lang w:val="uk-UA"/>
              </w:rPr>
              <w:footnoteReference w:id="3"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1 «Довгострокові інвестиції у капітал акціонерних товариств (крім фінансових установ) у розмірі 25 і більше відсотків їх статутного капіталу, що не обліковуються за методом обліку участі в капіталі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2 «Довгострокові інвестиції у капітал акціонерних товариств - фінансових установ (крім корпоративних фондів)  у розмірі 25 і більше відсотків їх статутного капіталу, що не обліковуються за методом обліку участі в капіталі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3 «Довгострокові інвестиції в акції недиверсифікованих корпоративних фондів у розмірі 25 і більше відсотків їх статутного капіталу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4 «Довгострокові інвестиції в акції закритих диверсифікованих корпоративних фондів у розмірі 25 і більше відсотків їх статутного капітал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5 «Довгострокові інвестиції в акції відкритих та інтервальних диверсифікованих корпоративних фондів у розмірі 25 і більше відсотків їх статутного капіталу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 "Інвестиції непов'язаним сторонам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1 «Довгострокові інвестиції у капітал акціонерних товариств (крім фінансових установ) у розмірі менше 25 відсотків їх статутного капіталу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15 «Довгострокові інвестиції у капітал акціонерних товариств у розмірі менше 25 відсотків їх статутного капіталу (крім фінансових установ), акції яких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16 «Довгострокові інвестиції у капітал акціонерних товариств у розмірі менше 25 відсотків їх статутного капіталу (крім фінансових установ), акції яких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17 «Довгострокові інвестиції у капітал акціонерних товариств у розмірі менше 25 відсотків їх статутного капіталу (крім фінансових установ), акції яких не перебувають в обігу хоча б на одній з фондових бірж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2 «Довгострокові інвестиції у капітал акціонерних товариств - фінансових установ у розмірі менше 25 відсотків їх статутного капіталу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25 «Довгострокові інвестиції у капітал акціонерних товариств  - фінансових установ у розмірі менше 25 відсотків їх статутного капіталу, акції яких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26 «Довгострокові інвестиції у капітал акціонерних товариств - фінансових установ у розмірі менше 25 відсотків їх статутного капіталу, акції яких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27 «Довгострокові інвестиції у капітал акціонерних товариств - фінансових установ у розмірі менше 25 відсотків їх статутного капіталу, акції яких не перебувають в обігу хоча б на одній з фондових бірж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3 «Довгострокові інвестиції в акції корпоративних недиверсифікованих фондів у розмірі менше 25 відсотків їх статутного капіталу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35 «Довгострокові інвестиції в акції корпоративних недиверсифікованих фондів у розмірі менше 25 відсотків їх статутного капіталу, акції яких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36 «Довгострокові інвестиції в акції корпоративних недиверсифікованих фондів у розмірі менше 25 відсотків їх статутного капіталу, акції яких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37 «Довгострокові інвестиції в акції корпоративних недиверсифікованих фондів у розмірі менше 25 відсотків їх статутного капіталу, акції яких не перебувають в обігу хоча б на одній з фондових бірж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1434 «Довгострокові інвестиції в акції закритих корпоративних диверсифікованих фондів у розмірі менше 25 відсотків їх статутного капіталу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45 «Довгострокові інвестиції в акції корпоративних диверсифікованих фондів у розмірі менше 25 відсотків їх статутного капіталу, акції яких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46 «Довгострокові інвестиції в акції корпоративних диверсифікованих фондів у розмірі менше 25 відсотків їх статутного капіталу, акції яких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47 «Довгострокові інвестиції в акції корпоративних диверсифікованих фондів у розмірі менше 25 відсотків їх статутного капіталу, акції яких не перебувають в обігу хоча б на одній з фондових бірж»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1435 «Довгострокові інвестиції в акції відкритих та інтервальних корпоративних диверсифікованих фондів у розмірі менше 25 відсотків їх статутного капіталу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1436 «Довгострокові інвестиції в інвестиційні сертифікати недиверсифікованих пайових фондів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61 «Довгострокові інвестиції в інвестиційні сертифікати недиверсифікованих пайових фондів, які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62 «Довгострокові інвестиції в інвестиційні сертифікати недиверсифікованих пайових фондів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14363 «Довгострокові інвестиції в інвестиційні сертифікати недиверсифікованих пайових фондів, які не перебувають в обігу хоча б на одній з фондових бірж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1437 «Довгострокові інвестиції в інвестиційні сертифікати диверсифікованих пайових фондів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74 «Довгострокові інвестиції в інвестиційні сертифікати відкритих та інтервальних диверсифікованих пайових фонд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75 «Довгострокові інвестиції в інвестиційні сертифікати закритих диверсифікованих пайових фондів, які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76 «Довгострокові інвестиції в інвестиційні сертифікати закритих диверсифікованих пайових фондів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14377 «Довгострокові інвестиції в інвестиційні сертифікати закритих диверсифікованих пайових фондів, які не перебувають в обігу хоча б на одній з фондових бірж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39 «Довгострокові інвестиції у капітал товариств з обмеженою відповідальністю у розмірі менше 25 відсотків їх статутного капіталу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 «Довгострокові інвестиції в облігації підприємст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441 «</w:t>
            </w:r>
            <w:r>
              <w:rPr>
                <w:lang w:val="uk-UA"/>
              </w:rPr>
              <w:t>Довгострокові інвестиції в облігації підприємств (крім фінансових установ)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441</w:t>
            </w:r>
            <w:r>
              <w:rPr>
                <w:lang w:val="uk-UA"/>
              </w:rPr>
              <w:t>5 «Довгострокові інвестиції в облігації підприємств (крім фінансових установ), які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441</w:t>
            </w:r>
            <w:r>
              <w:rPr>
                <w:lang w:val="uk-UA"/>
              </w:rPr>
              <w:t>6 «Довгострокові інвестиції в облігації підприємств (крім фінансових установ)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441</w:t>
            </w:r>
            <w:r>
              <w:rPr>
                <w:lang w:val="uk-UA"/>
              </w:rPr>
              <w:t>7 «Довгострокові інвестиції в облігації підприємств (крім фінансових установ), які не перебувають в обігу хоча б на одній з фондових бірж»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442 «</w:t>
            </w:r>
            <w:r>
              <w:rPr>
                <w:lang w:val="uk-UA"/>
              </w:rPr>
              <w:t>Довгострокові інвестиції в облігації фінансових установ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442</w:t>
            </w:r>
            <w:r>
              <w:rPr>
                <w:lang w:val="uk-UA"/>
              </w:rPr>
              <w:t>5 «Довгострокові інвестиції в облігації фінансових установ, які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442</w:t>
            </w:r>
            <w:r>
              <w:rPr>
                <w:lang w:val="uk-UA"/>
              </w:rPr>
              <w:t>6 «Довгострокові інвестиції в облігації фінансових установ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442</w:t>
            </w:r>
            <w:r>
              <w:rPr>
                <w:lang w:val="uk-UA"/>
              </w:rPr>
              <w:t>7 «Довгострокові інвестиції в облігації фінансових установ, які не перебувають в обігу хоча б на одній з фондових бірж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443 «</w:t>
            </w:r>
            <w:r>
              <w:rPr>
                <w:lang w:val="uk-UA"/>
              </w:rPr>
              <w:t>Довгострокові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інвестиції в </w:t>
            </w:r>
            <w:r>
              <w:rPr>
                <w:bCs/>
                <w:iCs/>
                <w:lang w:val="uk-UA"/>
              </w:rPr>
              <w:t>облігації Державної іпотечної установи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43</w:t>
            </w:r>
            <w:r>
              <w:rPr>
                <w:bCs/>
                <w:iCs/>
                <w:lang w:val="uk-UA"/>
              </w:rPr>
              <w:t>8 «</w:t>
            </w:r>
            <w:r>
              <w:rPr>
                <w:lang w:val="uk-UA"/>
              </w:rPr>
              <w:t>Довгострокові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інвестиції у звичайні </w:t>
            </w:r>
            <w:r>
              <w:rPr>
                <w:bCs/>
                <w:iCs/>
                <w:lang w:val="uk-UA"/>
              </w:rPr>
              <w:t xml:space="preserve">облігації </w:t>
            </w:r>
            <w:r>
              <w:rPr>
                <w:lang w:val="uk-UA"/>
              </w:rPr>
              <w:t>Державної іпотечної установи, розміщення яких здійснюється під гарантію Кабінету Міністрів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443</w:t>
            </w:r>
            <w:r>
              <w:rPr>
                <w:lang w:val="uk-UA"/>
              </w:rPr>
              <w:t xml:space="preserve">9 </w:t>
            </w:r>
            <w:r>
              <w:rPr>
                <w:bCs/>
                <w:iCs/>
                <w:lang w:val="uk-UA"/>
              </w:rPr>
              <w:t xml:space="preserve"> «</w:t>
            </w:r>
            <w:r>
              <w:rPr>
                <w:lang w:val="uk-UA"/>
              </w:rPr>
              <w:t>Довгострокові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інвестиції у звичайні </w:t>
            </w:r>
            <w:r>
              <w:rPr>
                <w:bCs/>
                <w:iCs/>
                <w:lang w:val="uk-UA"/>
              </w:rPr>
              <w:t>облігації</w:t>
            </w:r>
            <w:r>
              <w:rPr>
                <w:lang w:val="uk-UA"/>
              </w:rPr>
              <w:t>, емітовані Державною іпотечною установою, за умови відсутності гарантій Кабінету Міністрів України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 «Довгострокові інвестиції в облігації місцевих позик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4505 «</w:t>
            </w:r>
            <w:r>
              <w:rPr>
                <w:lang w:val="uk-UA"/>
              </w:rPr>
              <w:t>Довгострокові інвестиції в облігації місцевих позик, які перебувають у біржовому реєстрі хоча б однієї з фондових бірж»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4506 «</w:t>
            </w:r>
            <w:r>
              <w:rPr>
                <w:lang w:val="uk-UA"/>
              </w:rPr>
              <w:t>Довгострокові інвестиції в облігації місцевих позик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4507 «</w:t>
            </w:r>
            <w:r>
              <w:rPr>
                <w:lang w:val="uk-UA"/>
              </w:rPr>
              <w:t>Довгострокові інвестиції в облігації місцевих позик, які не перебувають в обігу хоча б на одній з фондових бірж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 «Довгострокові інвестиції в державні цінні папери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 «Довгострокові інвестиції у цінні папери іноземних емітенті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 «Довгострокові інвестиції в іпотечні цінні папери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482 «</w:t>
            </w:r>
            <w:r>
              <w:rPr>
                <w:lang w:val="uk-UA"/>
              </w:rPr>
              <w:t>Довгострокові інвестиції в</w:t>
            </w:r>
            <w:r>
              <w:rPr>
                <w:bCs/>
                <w:iCs/>
                <w:lang w:val="uk-UA"/>
              </w:rPr>
              <w:t xml:space="preserve"> іпотечні облігації банків»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4825 «Довгострокові інвестиції в </w:t>
            </w:r>
            <w:r>
              <w:rPr>
                <w:bCs/>
                <w:iCs/>
                <w:lang w:val="uk-UA"/>
              </w:rPr>
              <w:t>іпотечні</w:t>
            </w:r>
            <w:r>
              <w:rPr>
                <w:lang w:val="uk-UA"/>
              </w:rPr>
              <w:t xml:space="preserve"> облігації банків, які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4826 «Довгострокові інвестиції в </w:t>
            </w:r>
            <w:r>
              <w:rPr>
                <w:bCs/>
                <w:iCs/>
                <w:lang w:val="uk-UA"/>
              </w:rPr>
              <w:t>іпотечні</w:t>
            </w:r>
            <w:r>
              <w:rPr>
                <w:lang w:val="uk-UA"/>
              </w:rPr>
              <w:t xml:space="preserve"> облігації банків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14827 «Довгострокові інвестиції в </w:t>
            </w:r>
            <w:r>
              <w:rPr>
                <w:bCs/>
                <w:iCs/>
                <w:lang w:val="uk-UA"/>
              </w:rPr>
              <w:t>іпотечні</w:t>
            </w:r>
            <w:r>
              <w:rPr>
                <w:lang w:val="uk-UA"/>
              </w:rPr>
              <w:t xml:space="preserve"> облігації банків, які не перебувають у біржовому реєстрі хоча б однієї з фондових бірж, але допущені до торгів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484 «</w:t>
            </w:r>
            <w:r>
              <w:rPr>
                <w:lang w:val="uk-UA"/>
              </w:rPr>
              <w:t>Довгострокові інвестиції у заставні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4841 «</w:t>
            </w:r>
            <w:r>
              <w:rPr>
                <w:lang w:val="uk-UA"/>
              </w:rPr>
              <w:t>Довгострокові інвестиції у заставні, випущені нефінансовими установам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4842 «</w:t>
            </w:r>
            <w:r>
              <w:rPr>
                <w:lang w:val="uk-UA"/>
              </w:rPr>
              <w:t>Довгострокові інвестиції у заставні, випущені фінансовими установами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485 «І</w:t>
            </w:r>
            <w:r>
              <w:rPr>
                <w:lang w:val="uk-UA"/>
              </w:rPr>
              <w:t xml:space="preserve">нвестиції в </w:t>
            </w:r>
            <w:r>
              <w:rPr>
                <w:bCs/>
                <w:iCs/>
                <w:lang w:val="uk-UA"/>
              </w:rPr>
              <w:t>іпотечні сертифікати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489 «</w:t>
            </w:r>
            <w:r>
              <w:rPr>
                <w:lang w:val="uk-UA"/>
              </w:rPr>
              <w:t>Довгострокові інвестиції в</w:t>
            </w:r>
            <w:r>
              <w:rPr>
                <w:bCs/>
                <w:iCs/>
                <w:lang w:val="uk-UA"/>
              </w:rPr>
              <w:t xml:space="preserve"> іпотечні</w:t>
            </w:r>
            <w:r>
              <w:rPr>
                <w:lang w:val="uk-UA"/>
              </w:rPr>
              <w:t xml:space="preserve"> облігації, емітовані Державною іпотечною установою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4898 «</w:t>
            </w:r>
            <w:r>
              <w:rPr>
                <w:lang w:val="uk-UA"/>
              </w:rPr>
              <w:t>Довгострокові інвестиції в</w:t>
            </w:r>
            <w:r>
              <w:rPr>
                <w:bCs/>
                <w:iCs/>
                <w:lang w:val="uk-UA"/>
              </w:rPr>
              <w:t xml:space="preserve"> іпотечні</w:t>
            </w:r>
            <w:r>
              <w:rPr>
                <w:lang w:val="uk-UA"/>
              </w:rPr>
              <w:t xml:space="preserve"> облігації, емітовані Державною іпотечною установою, розміщення яких здійснюється під гарантію Кабінету Міністрів України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4899 «</w:t>
            </w:r>
            <w:r>
              <w:rPr>
                <w:lang w:val="uk-UA"/>
              </w:rPr>
              <w:t>Довгострокові інвестиції в</w:t>
            </w:r>
            <w:r>
              <w:rPr>
                <w:bCs/>
                <w:iCs/>
                <w:lang w:val="uk-UA"/>
              </w:rPr>
              <w:t xml:space="preserve"> іпотечні</w:t>
            </w:r>
            <w:r>
              <w:rPr>
                <w:lang w:val="uk-UA"/>
              </w:rPr>
              <w:t xml:space="preserve"> облігації, емітовані Державною іпотечною установою, за умови відсутності гарантій Кабінету Міністрів України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 «Довгострокові інвестиції в інші фінансові інструменти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149</w:t>
            </w:r>
            <w:r>
              <w:rPr>
                <w:bCs/>
                <w:iCs/>
                <w:lang w:val="uk-UA"/>
              </w:rPr>
              <w:t>1 «</w:t>
            </w:r>
            <w:r>
              <w:rPr>
                <w:lang w:val="uk-UA"/>
              </w:rPr>
              <w:t>Довгострокові інвестиції в  інші фінансові інструменти (крім фінансових установ)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9</w:t>
            </w:r>
            <w:r>
              <w:rPr>
                <w:bCs/>
                <w:iCs/>
                <w:lang w:val="uk-UA"/>
              </w:rPr>
              <w:t>1</w:t>
            </w:r>
            <w:r>
              <w:rPr>
                <w:lang w:val="uk-UA"/>
              </w:rPr>
              <w:t>5 «Довгострокові інвестиції в  інші фінансові інструменти (крім фінансових установ), які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49</w:t>
            </w:r>
            <w:r>
              <w:rPr>
                <w:bCs/>
                <w:iCs/>
                <w:lang w:val="uk-UA"/>
              </w:rPr>
              <w:t>1</w:t>
            </w:r>
            <w:r>
              <w:rPr>
                <w:lang w:val="uk-UA"/>
              </w:rPr>
              <w:t>6 «Довгострокові інвестиції в  інші фінансові інструменти (крім фінансових установ)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49</w:t>
            </w:r>
            <w:r>
              <w:rPr>
                <w:bCs/>
                <w:iCs/>
                <w:lang w:val="uk-UA"/>
              </w:rPr>
              <w:t>1</w:t>
            </w:r>
            <w:r>
              <w:rPr>
                <w:lang w:val="uk-UA"/>
              </w:rPr>
              <w:t>7 «Довгострокові інвестиції в  інші фінансові інструменти (крім фінансових установ), які не перебувають в обігу хоча б на одній з фондових бірж»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492 «</w:t>
            </w:r>
            <w:r>
              <w:rPr>
                <w:lang w:val="uk-UA"/>
              </w:rPr>
              <w:t>Довгострокові інвестиції в  інші фінансові інструменти фінансових установ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492</w:t>
            </w:r>
            <w:r>
              <w:rPr>
                <w:lang w:val="uk-UA"/>
              </w:rPr>
              <w:t>5 «Довгострокові інвестиції в  інші фінансові інструменти фінансових установ, які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492</w:t>
            </w:r>
            <w:r>
              <w:rPr>
                <w:lang w:val="uk-UA"/>
              </w:rPr>
              <w:t>6 «Довгострокові інвестиції в  інші фінансові інструменти фінансових установ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1492</w:t>
            </w:r>
            <w:r>
              <w:rPr>
                <w:lang w:val="uk-UA"/>
              </w:rPr>
              <w:t>7 «Довгострокові інвестиції в  інші фінансові інструменти фінансових установ, які не перебувають в обігу хоча б на одній з фондових бірж»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 «Довгострокові інвестиції у боргові цінні папери Національного банку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5 Капітальні інвестиції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 "Капітальне будівництво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 "Придбання (виготовлення) основних засобів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 "Придбання (виготовлення) інших необоротних матеріальних активів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 "Придбання (створення) нематеріальних активів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7 Відстрочені податкові актив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8 Довгострокова дебіторська заборгованість та інші необоротні актив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 "Заборгованість за майно, що передано у фінансову оренду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 "Довгострокові векселі одержані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 "Інша дебіторська заборгованість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 "Інші необоротні активи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9 Гудві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0 Виробничі запас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2 Малоцінні та швидкозношувані предмет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0 Кас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1 "Каса в національній валюті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2 "Каса в іноземній валюті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1 Рахунки в банках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311 "Поточні рахунки в національній валюті"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PageNumber"/>
                <w:lang w:val="uk-UA"/>
              </w:rPr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2 "Поточні рахунки в іноземній валюті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3 "Інші рахунки в банку в національній валюті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4 "Інші рахунки в банку в іноземній валюті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3 Інші кошт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1 "Грошові документи в національній валюті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 "Грошові документи в іноземній валюті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3 "Грошові кошти в дорозі в національній валюті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4 "Грошові кошти в дорозі в іноземній валюті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4 Короткострокові векселі одержані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5 Поточні фінансові інвестиції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 "Еквіваленти грошових коштів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1 «Банківські метали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2 «Ощадні (депозитні) сертифікати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21 «Ощадні сертифікати банків, номіновані у національній валют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22 «Ощадні сертифікати банків, номіновані в іноземній валют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25 «Депозитні сертифікати Національного банку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 "Інші поточні фінансові інвестиції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0 «Поточні фінансові інвестиції в інвестиційні сертифікати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01 «Поточні інвестиції в інвестиційні сертифікати недиверсифікованих пайових фондів, які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02 «Поточні інвестиції в інвестиційні сертифікати недиверсифікованих пайових фондів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03 «Поточні інвестиції в інвестиційні сертифікати недиверсифікованих пайових фондів, які не перебувають в обігу хоча б на одній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04 «Поточні інвестиції в інвестиційні сертифікати відкритих та інтервальних диверсифікованих пайових фонд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05 «Поточні інвестиції в інвестиційні сертифікати закритих диверсифікованих пайових фондів, які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06 «Поточні інвестиції в інвестиційні сертифікати закритих диверсифікованих пайових фондів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07 «Поточні інвестиції в інвестиційні сертифікати закритих диверсифікованих пайових фондів, які не перебувають в обігу хоча б на одній з фондових бірж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1 «Поточні фінансові інвестиції у капітал акціонерних товариств (крім фінансових установ)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11 «Поточні інвестиції у капітал акціонерних товариств у розмірі 25 і більше відсотків їх статутного капіталу (крім фінансових установ), акції яких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12 «Поточні інвестиції у капітал акціонерних товариств у розмірі 25 і більше їх статутного капіталу (крім фінансових установ), акції яких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13 «Поточні інвестиції у капітал акціонерних товариств у розмірі 25 і більше відсотків їх статутного капіталу (крім фінансових установ), акції яких не перебувають в обігу хоча б на одній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15 «Поточні інвестиції у капітал акціонерних товариств у розмірі до 25 відсотків їх статутного капіталу (крім фінансових установ), акції яких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16 «Поточні фінансові інвестиції у капітал акціонерних товариств у розмірі до 25 відсотків їх статутного капіталу (крім фінансових установ), акції яких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17 «Поточні фінансові інвестиції у капітал акціонерних товариств у розмірі до 25 відсотків їх статутного капіталу (крім фінансових установ), акції яких не перебувають в обігу хоча б на одній з фондових бірж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2 «Поточні фінансові інвестиції у капітал акціонерних товариств  - фінансових установ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21 «Поточні інвестиції у капітал акціонерних товариств - фінансових установ у розмірі 25 і більше відсотків їх статутного капіталу, акції яких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22 «Поточні інвестиції у капітал акціонерних товариств - фінансових установ у розмірі 25 і більше їх статутного капіталу, акції яких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23 «Поточні інвестиції у капітал акціонерних товариств - фінансових установ у розмірі 25 і більше відсотків їх статутного капіталу, акції яких не перебувають в обігу хоча б на одній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25 «Поточні інвестиції у капітал акціонерних товариств - фінансових установ у розмірі до 25 відсотків їх статутного капіталу, акції яких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26 «Поточні фінансові інвестиції у капітал акціонерних товариств - фінансових установ до 25 відсотків їх статутного капіталу, акції яких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27 «Поточні фінансові інвестиції у капітал акціонерних товариств - фінансових установ до 25 відсотків їх статутного капіталу, акції яких не перебувають в обігу хоча б на одній з фондових бірж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3 «Поточні фінансові інвестиції в акції корпоративних фондів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31 «Поточні інвестиції в акції недиверсифікованих корпоративних фондів, акції яких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32 «Поточні інвестиції в акції недиверсифікованих корпоративних фондів, акції яких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33 «Поточні інвестиції в акції недиверсифікованих корпоративних фондів, акції яких не перебувають в обігу хоча б на одній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34 «Поточні інвестиції в акції відкритих та інтервальних диверсифікованих корпоративних фонд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35 «Поточні інвестиції в акції закритих диверсифікованих корпоративних фондів, які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36 «Поточні інвестиції в акції закритих диверсифікованих корпоративних фондів у розмірі до 25 відсотків їх статутного капіталу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37 «Поточні інвестиції в акції закритих диверсифікованих корпоративних фондів у розмірі до 25 відсотків їх статутного капіталу, які не перебувають в обігу хоча б на одній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38 «Поточні інвестиції в акції закритих диверсифікованих корпоративних фондів у розмірі 25 і більше відсотків їх статутного капіталу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39 «Поточні інвестиції в акції закритих диверсифікованих корпоративних фондів у розмірі 25 і більше відсотків їх статутного капіталу, які не перебувають в обігу хоча б на одній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4 «Поточні фінансові інвестиції в облігації підприємств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524</w:t>
            </w:r>
            <w:r>
              <w:rPr>
                <w:bCs/>
                <w:iCs/>
                <w:lang w:val="uk-UA"/>
              </w:rPr>
              <w:t>1 «</w:t>
            </w:r>
            <w:r>
              <w:rPr>
                <w:lang w:val="uk-UA"/>
              </w:rPr>
              <w:t>Поточні інвестиції в облігації підприємств (крім фінансових установ), які перебувають у біржовому реєстрі хоча б однієї з фондових бірж»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4</w:t>
            </w:r>
            <w:r>
              <w:rPr>
                <w:bCs/>
                <w:iCs/>
                <w:lang w:val="uk-UA"/>
              </w:rPr>
              <w:t>2 «</w:t>
            </w:r>
            <w:r>
              <w:rPr>
                <w:lang w:val="uk-UA"/>
              </w:rPr>
              <w:t>Поточні інвестиції в облігації підприємств (крім фінансових установ)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4</w:t>
            </w:r>
            <w:r>
              <w:rPr>
                <w:bCs/>
                <w:iCs/>
                <w:lang w:val="uk-UA"/>
              </w:rPr>
              <w:t>3 «</w:t>
            </w:r>
            <w:r>
              <w:rPr>
                <w:lang w:val="uk-UA"/>
              </w:rPr>
              <w:t>Поточні інвестиції в облігації підприємств (крім фінансових установ), які не перебувають в обігу хоча б на одній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4</w:t>
            </w:r>
            <w:r>
              <w:rPr>
                <w:bCs/>
                <w:iCs/>
                <w:lang w:val="uk-UA"/>
              </w:rPr>
              <w:t>5 «</w:t>
            </w:r>
            <w:r>
              <w:rPr>
                <w:lang w:val="uk-UA"/>
              </w:rPr>
              <w:t>Поточні інвестиції в облігації підприємств - фінансових установ, які перебувають у біржовому реєстрі хоча б однієї з фондових бірж»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4</w:t>
            </w:r>
            <w:r>
              <w:rPr>
                <w:bCs/>
                <w:iCs/>
                <w:lang w:val="uk-UA"/>
              </w:rPr>
              <w:t>6 «</w:t>
            </w:r>
            <w:r>
              <w:rPr>
                <w:lang w:val="uk-UA"/>
              </w:rPr>
              <w:t>Поточні інвестиції в облігації підприємств - фінансових установ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4</w:t>
            </w:r>
            <w:r>
              <w:rPr>
                <w:bCs/>
                <w:iCs/>
                <w:lang w:val="uk-UA"/>
              </w:rPr>
              <w:t>7 «</w:t>
            </w:r>
            <w:r>
              <w:rPr>
                <w:lang w:val="uk-UA"/>
              </w:rPr>
              <w:t>Поточні інвестиції в облігації підприємств - фінансових установ, які не перебувають в обігу хоча б на одній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4</w:t>
            </w:r>
            <w:r>
              <w:rPr>
                <w:bCs/>
                <w:iCs/>
                <w:lang w:val="uk-UA"/>
              </w:rPr>
              <w:t>8 «</w:t>
            </w:r>
            <w:r>
              <w:rPr>
                <w:lang w:val="uk-UA"/>
              </w:rPr>
              <w:t>Поточні інвестиції в</w:t>
            </w:r>
            <w:r>
              <w:rPr>
                <w:bCs/>
                <w:iCs/>
                <w:lang w:val="uk-UA"/>
              </w:rPr>
              <w:t xml:space="preserve"> звичайні</w:t>
            </w:r>
            <w:r>
              <w:rPr>
                <w:lang w:val="uk-UA"/>
              </w:rPr>
              <w:t xml:space="preserve"> облігації, емітовані Державною іпотечною установою, розміщення яких здійснюється під гарантію Кабінету Міністрів України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4</w:t>
            </w:r>
            <w:r>
              <w:rPr>
                <w:bCs/>
                <w:iCs/>
                <w:lang w:val="uk-UA"/>
              </w:rPr>
              <w:t>9 «</w:t>
            </w:r>
            <w:r>
              <w:rPr>
                <w:lang w:val="uk-UA"/>
              </w:rPr>
              <w:t>Поточні інвестиції в</w:t>
            </w:r>
            <w:r>
              <w:rPr>
                <w:bCs/>
                <w:iCs/>
                <w:lang w:val="uk-UA"/>
              </w:rPr>
              <w:t xml:space="preserve"> звичайні</w:t>
            </w:r>
            <w:r>
              <w:rPr>
                <w:lang w:val="uk-UA"/>
              </w:rPr>
              <w:t xml:space="preserve"> облігації, емітовані Державною іпотечною установою, за умови відсутності гарантій Кабінету Міністрів України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5 «Поточні фінансові інвестиції в облігації місцевих позик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525</w:t>
            </w:r>
            <w:r>
              <w:rPr>
                <w:bCs/>
                <w:iCs/>
                <w:lang w:val="uk-UA"/>
              </w:rPr>
              <w:t>1 «</w:t>
            </w:r>
            <w:r>
              <w:rPr>
                <w:lang w:val="uk-UA"/>
              </w:rPr>
              <w:t>Поточні інвестиції в облігації місцевих позик, які перебувають у біржовому реєстрі хоча б однієї з фондових бірж»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5</w:t>
            </w:r>
            <w:r>
              <w:rPr>
                <w:bCs/>
                <w:iCs/>
                <w:lang w:val="uk-UA"/>
              </w:rPr>
              <w:t>2 «</w:t>
            </w:r>
            <w:r>
              <w:rPr>
                <w:lang w:val="uk-UA"/>
              </w:rPr>
              <w:t>Поточні інвестиції в облігації місцевих позик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5</w:t>
            </w:r>
            <w:r>
              <w:rPr>
                <w:bCs/>
                <w:iCs/>
                <w:lang w:val="uk-UA"/>
              </w:rPr>
              <w:t>3 «</w:t>
            </w:r>
            <w:r>
              <w:rPr>
                <w:lang w:val="uk-UA"/>
              </w:rPr>
              <w:t>Поточні інвестиції в облігації місцевих позик, які не перебувають в обігу хоча б на одній з фондових бірж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6 «Поточні фінансові інвестиції в державні цінні папери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7 «Поточні фінансові інвестиції в цінні папери іноземних емітентів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8 «Поточні фінансові інвестиції в іпотечні цінні папер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5281 «Поточні фінансові інвестиції в</w:t>
            </w:r>
            <w:r>
              <w:rPr>
                <w:bCs/>
                <w:iCs/>
                <w:lang w:val="uk-UA"/>
              </w:rPr>
              <w:t xml:space="preserve"> іпотечні</w:t>
            </w:r>
            <w:r>
              <w:rPr>
                <w:lang w:val="uk-UA"/>
              </w:rPr>
              <w:t xml:space="preserve"> облігації банків, які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82 «Поточні фінансові інвестиції в</w:t>
            </w:r>
            <w:r>
              <w:rPr>
                <w:bCs/>
                <w:iCs/>
                <w:lang w:val="uk-UA"/>
              </w:rPr>
              <w:t xml:space="preserve"> іпотечні</w:t>
            </w:r>
            <w:r>
              <w:rPr>
                <w:lang w:val="uk-UA"/>
              </w:rPr>
              <w:t xml:space="preserve"> облігації банків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83 «Поточні фінансові інвестиції в</w:t>
            </w:r>
            <w:r>
              <w:rPr>
                <w:bCs/>
                <w:iCs/>
                <w:lang w:val="uk-UA"/>
              </w:rPr>
              <w:t xml:space="preserve"> іпотечні</w:t>
            </w:r>
            <w:r>
              <w:rPr>
                <w:lang w:val="uk-UA"/>
              </w:rPr>
              <w:t xml:space="preserve"> облігації банків, які не перебувають в обігу хоча б на одній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84 «Поточні фінансові інвестиції у заставні, випущені нефінансовими установам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85 «Поточні фінансові інвестиції у заставні, випущені фінансовими установам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8</w:t>
            </w:r>
            <w:r>
              <w:rPr>
                <w:bCs/>
                <w:iCs/>
                <w:lang w:val="uk-UA"/>
              </w:rPr>
              <w:t>8 «</w:t>
            </w:r>
            <w:r>
              <w:rPr>
                <w:lang w:val="uk-UA"/>
              </w:rPr>
              <w:t>Поточні фінансові інвестиції в</w:t>
            </w:r>
            <w:r>
              <w:rPr>
                <w:bCs/>
                <w:iCs/>
                <w:lang w:val="uk-UA"/>
              </w:rPr>
              <w:t xml:space="preserve"> іпотечні</w:t>
            </w:r>
            <w:r>
              <w:rPr>
                <w:lang w:val="uk-UA"/>
              </w:rPr>
              <w:t xml:space="preserve"> облігації, емітовані Державною іпотечною установою, розміщення яких здійснюється під гарантію Кабінету Міністрів України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8</w:t>
            </w:r>
            <w:r>
              <w:rPr>
                <w:bCs/>
                <w:iCs/>
                <w:lang w:val="uk-UA"/>
              </w:rPr>
              <w:t>9 «</w:t>
            </w:r>
            <w:r>
              <w:rPr>
                <w:lang w:val="uk-UA"/>
              </w:rPr>
              <w:t>Поточні фінансові інвестиції в</w:t>
            </w:r>
            <w:r>
              <w:rPr>
                <w:bCs/>
                <w:iCs/>
                <w:lang w:val="uk-UA"/>
              </w:rPr>
              <w:t xml:space="preserve"> іпотечні</w:t>
            </w:r>
            <w:r>
              <w:rPr>
                <w:lang w:val="uk-UA"/>
              </w:rPr>
              <w:t xml:space="preserve"> облігації, емітовані Державною іпотечною установою, за умови відсутності гарантій Кабінету Міністрів України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9 «Поточні фінансові інвестиції в інші фінансові інструменти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529</w:t>
            </w:r>
            <w:r>
              <w:rPr>
                <w:bCs/>
                <w:iCs/>
                <w:lang w:val="uk-UA"/>
              </w:rPr>
              <w:t>1 «</w:t>
            </w:r>
            <w:r>
              <w:rPr>
                <w:lang w:val="uk-UA"/>
              </w:rPr>
              <w:t>Поточні інвестиції в інші фінансові інструменти юридичних осіб (крім фінансових установ), які перебувають у біржовому реєстрі хоча б однієї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9</w:t>
            </w:r>
            <w:r>
              <w:rPr>
                <w:bCs/>
                <w:iCs/>
                <w:lang w:val="uk-UA"/>
              </w:rPr>
              <w:t>2 «</w:t>
            </w:r>
            <w:r>
              <w:rPr>
                <w:lang w:val="uk-UA"/>
              </w:rPr>
              <w:t>Поточні інвестиції в інші фінансові інструменти юридичних осіб (крім фінансових установ)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9</w:t>
            </w:r>
            <w:r>
              <w:rPr>
                <w:bCs/>
                <w:iCs/>
                <w:lang w:val="uk-UA"/>
              </w:rPr>
              <w:t>3 «</w:t>
            </w:r>
            <w:r>
              <w:rPr>
                <w:lang w:val="uk-UA"/>
              </w:rPr>
              <w:t>Поточні інвестиції в інші фінансові інструменти юридичних осіб (крім фінансових установ), які не перебувають в обігу хоча б на одній з фондових бірж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9</w:t>
            </w:r>
            <w:r>
              <w:rPr>
                <w:bCs/>
                <w:iCs/>
                <w:lang w:val="uk-UA"/>
              </w:rPr>
              <w:t>5 «</w:t>
            </w:r>
            <w:r>
              <w:rPr>
                <w:lang w:val="uk-UA"/>
              </w:rPr>
              <w:t>Поточні інвестиції в інші фінансові інструменти фінансових установ, які перебувають у біржовому реєстрі хоча б однієї з фондових бірж»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9</w:t>
            </w:r>
            <w:r>
              <w:rPr>
                <w:bCs/>
                <w:iCs/>
                <w:lang w:val="uk-UA"/>
              </w:rPr>
              <w:t>6 «</w:t>
            </w:r>
            <w:r>
              <w:rPr>
                <w:lang w:val="uk-UA"/>
              </w:rPr>
              <w:t>Поточні інвестиції в інші фінансові інструменти фінансових установ, які не перебувають у біржовому реєстрі хоча б однієї з фондових бірж, але допущені до торг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529</w:t>
            </w:r>
            <w:r>
              <w:rPr>
                <w:bCs/>
                <w:iCs/>
                <w:lang w:val="uk-UA"/>
              </w:rPr>
              <w:t>7 «</w:t>
            </w:r>
            <w:r>
              <w:rPr>
                <w:lang w:val="uk-UA"/>
              </w:rPr>
              <w:t>Поточні інвестиції в інші фінансові інструменти фінансових установ, які не перебувають в обігу хоча б на одній з фондових бірж»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3 «Поточні фінансові інвестиції у боргові цінні папери Національного банку (крім депозитних сертифікатів)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6 Розрахунки з покупцями та замовникам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7 Розрахунки з різними дебіторам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1 "Розрахунки за виданими авансами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2 "Розрахунки з підзвітними особами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3 "Розрахунки за нарахованими доходами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31 «Нараховані дивіденди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32 «Нараховані доходи за борговими цінними паперам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33 «Нараховані доходи за депозитами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4 "Розрахунки за претензіями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5 "Розрахунки за відшкодуванням завданих збитків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7 "Розрахунки з іншими дебіторами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8 "Розрахунки з державними цільовими фондами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9 "Розрахунки за операціями з деривативами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70 «Прострочена </w:t>
            </w:r>
            <w:r>
              <w:rPr>
                <w:bCs/>
                <w:iCs/>
                <w:lang w:val="uk-UA"/>
              </w:rPr>
              <w:t>дебіторська заборгованість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701 «Прострочена менше 31 дня дебіторська заборгованість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702 «Прострочена понад 31 день дебіторська заборгованість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8 Резерв сумнівних боргі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9 Витрати майбутніх періоді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0 Статутний капіта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2 Додатковий капіта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1 "Емісійний дохід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2 "Інший вкладений капітал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3 "Дооцінка активів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3 Резервний капіта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4 Нерозподілені прибутки (непокриті збитки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441 "Прибуток нерозподілений"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2 "Непокриті збитки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5 Вилучений капіта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6 Неоплачений капіта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ab/>
      </w:r>
      <w:r>
        <w:rPr>
          <w:rStyle w:val="FootnoteCharacters"/>
        </w:rPr>
        <w:t>?</w:t>
      </w:r>
      <w:r>
        <w:rPr>
          <w:lang w:val="uk-UA"/>
        </w:rPr>
        <w:t xml:space="preserve"> </w:t>
      </w:r>
      <w:r>
        <w:rPr>
          <w:b/>
          <w:bCs/>
          <w:i/>
          <w:iCs/>
          <w:color w:val="000000"/>
          <w:sz w:val="19"/>
          <w:szCs w:val="19"/>
          <w:lang w:val="uk-UA"/>
        </w:rPr>
        <w:t>Асоційоване підприємство</w:t>
      </w:r>
      <w:r>
        <w:rPr>
          <w:color w:val="000000"/>
          <w:sz w:val="19"/>
          <w:szCs w:val="19"/>
          <w:lang w:val="uk-UA"/>
        </w:rPr>
        <w:t xml:space="preserve"> - підприємство, в якому інвестору належить блокувальний (більше 25 відсотків) пакет акцій (голосів) і яке не є дочірнім або спільним підприємством інвестора</w:t>
      </w:r>
    </w:p>
  </w:footnote>
  <w:footnote w:id="3"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Фінансові інвестиції, які не обліковуються за  методом участі в капіталі: а) придбані та утримуються виключно для продажу протягом 12 місяців з дати придбання; б) здійснені у підприємства, що ведуть свою діяльність в умовах, які обмежують їх здатність передавати кошти інвестору протягом періоду, що перевищує 12 місяців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  <w:szCs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cs="Times New Roman"/>
      <w:color w:val="000000"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9">
    <w:name w:val="Текст сноски Знак"/>
    <w:qFormat/>
    <w:rPr>
      <w:rFonts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3:00Z</dcterms:created>
  <dc:creator>admin</dc:creator>
  <dc:description/>
  <cp:keywords/>
  <dc:language>en-US</dc:language>
  <cp:lastModifiedBy>Довбыш Дмитрий</cp:lastModifiedBy>
  <cp:lastPrinted>2013-03-01T17:56:00Z</cp:lastPrinted>
  <dcterms:modified xsi:type="dcterms:W3CDTF">2013-05-07T08:25:00Z</dcterms:modified>
  <cp:revision>3</cp:revision>
  <dc:subject/>
  <dc:title>Додаток 1</dc:title>
</cp:coreProperties>
</file>