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0"/>
          <w:szCs w:val="20"/>
          <w:lang w:val="uk-UA"/>
        </w:rPr>
      </w:pPr>
      <w:r>
        <w:rPr>
          <w:color w:val="00408F"/>
        </w:rPr>
        <w:drawing>
          <wp:inline distT="0" distB="0" distL="0" distR="0">
            <wp:extent cx="1952625" cy="80899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атичне зображення структури власності та власників з істотною участю ТОВ «ДУ»</w:t>
      </w:r>
    </w:p>
    <w:p>
      <w:pPr>
        <w:pStyle w:val="Heading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3365" cy="5257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257080"/>
                          <a:chOff x="0" y="0"/>
                          <a:chExt cx="914328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99680" y="113760"/>
                            <a:ext cx="251388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ОВ «ДУ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1599480"/>
                            <a:ext cx="194256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Юридична особа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1599480"/>
                            <a:ext cx="194256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Юридична особа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8760" y="1599480"/>
                            <a:ext cx="194256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зична особа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3085560"/>
                            <a:ext cx="217116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Юридична особа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4571280"/>
                            <a:ext cx="194256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зична особа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1160" y="798840"/>
                            <a:ext cx="14853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79884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56360" y="798840"/>
                            <a:ext cx="14853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028160"/>
                            <a:ext cx="799560" cy="3423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5%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1028160"/>
                            <a:ext cx="799560" cy="3423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80%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2880" y="1028160"/>
                            <a:ext cx="799560" cy="3423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%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2513880"/>
                            <a:ext cx="685080" cy="3423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8%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5680" y="2628360"/>
                            <a:ext cx="1028160" cy="3423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8%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2513880"/>
                            <a:ext cx="799560" cy="3423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92%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3999960"/>
                            <a:ext cx="799560" cy="3423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45%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080" y="4114080"/>
                            <a:ext cx="799560" cy="3423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46%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8760" y="4571280"/>
                            <a:ext cx="194256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зична особа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656680" y="37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6880" y="4571280"/>
                            <a:ext cx="194256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зична особа 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656680" y="37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14080" y="4114080"/>
                            <a:ext cx="799560" cy="3423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9%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71760" y="3085560"/>
                            <a:ext cx="217116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зична особа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514040" y="2285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7040" y="37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14040" y="2285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8040" y="2285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5280" y="3085560"/>
                            <a:ext cx="194256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зична особа 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3085560"/>
                            <a:ext cx="194256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зична особа 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27680" y="2285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8040" y="2285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2513880"/>
                            <a:ext cx="685080" cy="3423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50%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2513880"/>
                            <a:ext cx="685080" cy="3423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42%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413.95pt" coordorigin="0,0" coordsize="14399,8279">
                <v:rect id="shape_0" stroked="f" o:allowincell="f" style="position:absolute;left:0;top:0;width:1439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5039;top:179;width:3958;height:10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ОВ «ДУ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2519;width:3058;height:10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Юридична особа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2519;width:3058;height:10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Юридична особа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79;top:2519;width:3058;height:10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зична особа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859;width:3418;height:10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Юридична особа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7199;width:3058;height:10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зична особа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9,1258" to="5757,25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1258" to="7199,25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8,1258" to="10616,251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99;top:1619;width:125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5%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119;top:1619;width:125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 80%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9359;top:1619;width:125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%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319;top:3959;width:107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8%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639;top:4139;width:161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  8%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659;top:3959;width:125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  92%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139;top:6299;width:125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 45%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279;top:6479;width:125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  46%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9179;top:7199;width:3058;height:10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зична особа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908;top:593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759;top:7199;width:3058;height:10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зична особа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908;top:593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6479;top:6479;width:125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  9%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10979;top:4859;width:3418;height:10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зична особа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109;top:359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909;top:593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09;top:359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09;top:359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599;top:4859;width:3058;height:10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зична особа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4859;width:3058;height:10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зична особа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508;top:359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09;top:359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259;top:3959;width:107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50%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059;top:3959;width:107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42%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___________________________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rd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35:00Z</dcterms:created>
  <dc:creator>Lena</dc:creator>
  <dc:description/>
  <cp:keywords/>
  <dc:language>en-US</dc:language>
  <cp:lastModifiedBy>Veri4</cp:lastModifiedBy>
  <cp:lastPrinted>2013-07-26T12:27:00Z</cp:lastPrinted>
  <dcterms:modified xsi:type="dcterms:W3CDTF">2014-03-05T09:27:00Z</dcterms:modified>
  <cp:revision>14</cp:revision>
  <dc:subject/>
  <dc:title>Д </dc:title>
</cp:coreProperties>
</file>