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uk-UA"/>
        </w:rPr>
      </w:pPr>
      <w:r>
        <w:rPr>
          <w:color w:val="00408F"/>
          <w:lang w:val="en-US" w:eastAsia="en-US"/>
        </w:rPr>
        <w:drawing>
          <wp:inline distT="0" distB="0" distL="0" distR="0">
            <wp:extent cx="1952625" cy="8096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943100" cy="7137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Додаток № </w:t>
      </w:r>
      <w:r>
        <w:rPr/>
        <w:t>9</w:t>
      </w:r>
      <w:r>
        <w:rPr>
          <w:lang w:val="uk-UA"/>
        </w:rPr>
        <w:t xml:space="preserve"> до Примірних правил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проведе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нутрішнього фінансового моніторинг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повідальному працівника ТОВ «АВС»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ацівника (вказати назву посади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відка щодо наявності серед учасників операції, що проводиться через ТОВ «АВС», особи , яку внесено до переліку осіб, пов’язаних із здійсненням терористичної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Мною _______________________ (П. І. Б. та посада), виявлено, що серед учасників операції (вказати дату ініціювання, сторони та зміст) є особа _____________________(П. І. Б.), яка внесена до переліку осіб пов’язаних із здійсненням терористичної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</w:t>
        <w:tab/>
        <w:tab/>
        <w:tab/>
        <w:tab/>
        <w:tab/>
        <w:tab/>
        <w:tab/>
        <w:tab/>
        <w:t>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П. І. Б.)</w:t>
        <w:tab/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ата__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d.ua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00:00Z</dcterms:created>
  <dc:creator>max</dc:creator>
  <dc:description/>
  <cp:keywords/>
  <dc:language>en-US</dc:language>
  <cp:lastModifiedBy>Довбыш Дмитрий</cp:lastModifiedBy>
  <dcterms:modified xsi:type="dcterms:W3CDTF">2014-11-24T12:37:00Z</dcterms:modified>
  <cp:revision>3</cp:revision>
  <dc:subject/>
  <dc:title>Додаток 8 до Порядку проведення </dc:title>
</cp:coreProperties>
</file>