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Мате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али до шостого пит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Про доповнення складу Ради ПАРД шляхом кооптації членами Ради АФП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ект рішення до шостого пит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ключити до складу Ради ПАРД нових членів зі складу Ради Асоціації «Фондове Партнерство» за списком: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монькін Борис Владиславович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родович Сергій Васильович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атушнюк Ольга Яківна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мітан Олена Анатоліївна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родецький Леонід Анатолійович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рабакін Дмитро Валерійович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Яковенко Юрій Борисович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аркарова Оксана Сергіївна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Єршов Артемій Сергійович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ухоруков Олексій Валерійович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лесник Ярослав Васильович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тапов Андрій Валерійович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ксаніч Сергій Михайлович;</w:t>
      </w:r>
    </w:p>
    <w:p>
      <w:pPr>
        <w:pStyle w:val="Style17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інков Дмитро Володимирови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атуту ПАРД (Розділ V, п. 5.1), Загальні збори ПАРД мають право прийняти Рішення про доповнення складу Ради ПАРД шляхом кооптації зі складу представників членів ПАРД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 ПАРД (Вх. № 69/14 від 21.02.2014 року) був поданий перелік членів Ради АФП, кандидатури яких відповідають вимогам Статуту ПАРД (Розділ V, п. 5.2) для включення до складу Ради ПАРД шляхом кооптації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Загальним зборам ПАРД пропонується прийняти Рішення про доповнення складу Ради ПАРД шляхом кооптації членами Ради АФП</w:t>
      </w:r>
      <w:r>
        <w:rPr>
          <w:rFonts w:cs="Times New Roman" w:ascii="Times New Roman" w:hAnsi="Times New Roman"/>
          <w:sz w:val="24"/>
          <w:szCs w:val="24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uk-UA"/>
        </w:rPr>
        <w:t>наведеним списком.</w:t>
      </w:r>
    </w:p>
    <w:sectPr>
      <w:footerReference w:type="default" r:id="rId2"/>
      <w:type w:val="nextPage"/>
      <w:pgSz w:w="11906" w:h="16838"/>
      <w:pgMar w:left="1701" w:right="991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cs="Symbol"/>
      <w:sz w:val="44"/>
      <w:szCs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Основной текст с отступом Знак"/>
    <w:basedOn w:val="Style12"/>
    <w:qFormat/>
    <w:rPr/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03:00Z</dcterms:created>
  <dc:creator>t.shmayun</dc:creator>
  <dc:description/>
  <cp:keywords/>
  <dc:language>en-US</dc:language>
  <cp:lastModifiedBy>Довбыш Дмитрий</cp:lastModifiedBy>
  <cp:lastPrinted>2014-04-15T18:58:00Z</cp:lastPrinted>
  <dcterms:modified xsi:type="dcterms:W3CDTF">2014-04-18T12:56:00Z</dcterms:modified>
  <cp:revision>4</cp:revision>
  <dc:subject/>
  <dc:title/>
</cp:coreProperties>
</file>