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ат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али до восьмого пит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ідмову від статусу СР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 рішення до восьмого пит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мовитись від статусу СРО професійних учасників фондового ринку за видом професійної діяльності – депозитарна діяльні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Це рішення набуває чинності після прийняття рішення НКЦПФР про позбавлення Асоціації «Українські Фондові Торговці» статусу СРО професійних учасників фондового ринку за видом професійної діяльності – діяльність з торгівлі цінними папе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23.12.2013 відбулась нарада керівництва НКЦПФР та діючих СРО та ОПУФР на фондовому ринку, на якій НКЦПФР запропонувала ПАРД відкликати заяву на набуття статусу СРО з торгівлі цінними паперами, а АУФТ статусу СРО з депозитарної діяльності, адже НКЦПФР з кожного виду професійної діяльності може зареєструвати лише одну СР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огоджуючись з позицією Комісії, що існуючі в Україні СРО фактично не виконують функції саморегулювання, а діюче законодавство фактично не дає можливості передавати владні повноваження недержавним організаціям, та враховуючи побажання учасників ринку цінних паперів щодо створення умов для самостійного визначення стосовно членства в тій чи іншій СРО з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епозитарної діяльності та/або з торгівлі цінними паперами, Загальним Зборам ПАРД пропонується прийняти Рішення про відмову від статусу СРО професійних учасників фондового ринку за видом професійної діяльності – депозитарна діяльність. Умовою набуття чинності даного рішення буде прийняття рішення НКЦПФР про позбавлення Асоціації «Українські Фондові Торговці» статусу СРО професійних учасників фондового ринку за видом професійної діяльності – діяльність з торгівлі цінними паперами.</w:t>
      </w:r>
    </w:p>
    <w:sectPr>
      <w:footerReference w:type="default" r:id="rId2"/>
      <w:type w:val="nextPage"/>
      <w:pgSz w:w="11906" w:h="16838"/>
      <w:pgMar w:left="1701" w:right="99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  <w:sz w:val="44"/>
      <w:szCs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с отступом Знак"/>
    <w:basedOn w:val="Style12"/>
    <w:qFormat/>
    <w:rPr/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05:00Z</dcterms:created>
  <dc:creator>t.shmayun</dc:creator>
  <dc:description/>
  <cp:keywords/>
  <dc:language>en-US</dc:language>
  <cp:lastModifiedBy>Довбыш Дмитрий</cp:lastModifiedBy>
  <cp:lastPrinted>2014-04-15T18:58:00Z</cp:lastPrinted>
  <dcterms:modified xsi:type="dcterms:W3CDTF">2014-04-18T12:57:00Z</dcterms:modified>
  <cp:revision>4</cp:revision>
  <dc:subject/>
  <dc:title/>
</cp:coreProperties>
</file>