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ате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али до сьомого пит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о внесення змін до Положення про звітність членів ПАРД перед ПАР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ект рішення до сьомого пит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та внести зміни до Положення про звітність членів ПАРД перед ПАРД, виклавши його у новій редак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У зв</w:t>
      </w:r>
      <w:r>
        <w:rPr>
          <w:rFonts w:cs="Times New Roman" w:ascii="Times New Roman" w:hAnsi="Times New Roman"/>
          <w:b/>
          <w:i/>
          <w:sz w:val="24"/>
          <w:szCs w:val="24"/>
        </w:rPr>
        <w:t>’</w:t>
      </w: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язку зі зміною законодавства на фондовому ринку та з метою уточнення даних, які подаються учасниками ПАРД до ПАРД до Положення про звітність членів ПАРД перед ПАРД пропонується внести змі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Короткий опис змін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лучаються дані реєстроутримувачів та депозитарії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точнюються показники діяльності депозитарних устан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ється випадок подання даних до ПАРД – анулювання ліцензії/ліцензі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водиться у відповідність нумерація пунктів Положення та Додат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понується внесення наступних змін до Положення про звітність членів ПАРД перед ПАР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. Пункт 2.1.1. викласти в такій редакції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2.1.1. Для депозитарних установ-членів ПАРД (додаток 1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повне найменування організації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код за ЄДРПО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) ліцензія/ліцензії (вид професійної діяльності, серія та номер ліцензії, дата видачі, строк дії (за наявності)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) відомості про керівника організації (прізвище, ім’я, по-батькові, посада, сертифікат: номер, дата видачі, строк дії, вид професійної діяльності з цінними паперами, інформація щодо факту наявності чи відсутності судимосте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ґ) прізвище, ім’я, по-батькові контактної особ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) відомості про сертифікованих фахівців організації (прізвище, ім’я, по-батькові, посада, сертифікат: номер, дата видачі, строк дії, вид професійної діяльності з цінними паперами, інформація щодо факту наявності чи відсутності судимостей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е) місцезнаходж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є) адреса для поштових відправлен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) номери телефону, факс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) адреса електронної пош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и) адреса веб-сайту (веб-сторінк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) загальна номінальна вартість цінних паперів, що обслуговуються депозитарною установою, станом на останній день звітного квартал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ї) обсяг проведених протягом звітного кварталу облікових операцій за номінальною вартістю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наслідок яких відбувається набуття/припинення прав власності на цінні папери (крім облікових операцій, пов'язаних із скасуванням реєстрації випуску цінних паперів)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й) кількість рахунків депонентів (зазначається загальна кількість рахунків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ідкритих за договорами з депонентами</w:t>
      </w:r>
      <w:r>
        <w:rPr>
          <w:rFonts w:cs="Times New Roman" w:ascii="Times New Roman" w:hAnsi="Times New Roman"/>
          <w:sz w:val="24"/>
          <w:szCs w:val="24"/>
          <w:lang w:val="uk-UA"/>
        </w:rPr>
        <w:t>, станом на останній день звітного кварталу)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2. Пункти 2.1.2. – 2.1.3. виключити. У зв</w:t>
      </w:r>
      <w:r>
        <w:rPr>
          <w:rFonts w:cs="Times New Roman" w:ascii="Times New Roman" w:hAnsi="Times New Roman"/>
          <w:sz w:val="24"/>
          <w:szCs w:val="24"/>
          <w:u w:val="single"/>
        </w:rPr>
        <w:t>’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язку з цим пункти 2.1.4. – 2.1.5. вважати пунктами 2.1.2. – 2.1.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3. У пункті 2.1.2. та пункті 2.1.3. слова «додаток 4» та слова «додаток 5» замінити на слова «Додаток 2» та «Додаток 3» відповід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4. У пункті 1.6 слова «додатку 6» замінити на слова «додатку 4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5. Додати новий пункт 2.6.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2.6. У разі, якщо у члена ПАРД анульовано ліцензію/ліцензії на право провадження професійної діяльності на фондовому ринку, член ПАРД протягом 20 робочих днів з моменту отримання відповідного рішення НКЦПФР про анулювання ліцензії/ліцензій повідомляє ПАРД про анулювання ліцензії/ліцензій листом у довільній формі. Якщо у члена ПАРД анульовано всі ліцензії на право провадження професійної діяльності на ринку цінних паперів, необхідно також подати заяву на вихід з членів ПАРД, оформлену відповідно до Положення про членство в ПАРД.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6. У Додатку 1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назву додатку викласти у такій редакції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Регулярна інформація члена ПАРД - професійного учасника фондового ринку, що здійснює депозитарну діяльність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ункт 12. викласти у такій редак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12. Загальна номінальна вартість цінних паперів, що обслуговуються депозитарною установою, станом на останній день звітного кварталу (грн.)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ункт 13. викласти у такій редак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13. Обсяг проведених протягом звітного кварталу облікових операцій за номінальною вартістю, унаслідок яких відбувається набуття/припинення прав власності на цінні папери (крім облікових операцій, пов'язаних із скасуванням реєстрації випуску цінних паперів) (грн.)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пункт 14. викласти у такій редак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14. Кількість рахунків депонентів, відкритих за договорами з депонентами, станом на останній день звітного кварталу (шт.)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7. Додаток 2 та Додаток 3 виключити. У зв</w:t>
      </w:r>
      <w:r>
        <w:rPr>
          <w:rFonts w:cs="Times New Roman" w:ascii="Times New Roman" w:hAnsi="Times New Roman"/>
          <w:sz w:val="24"/>
          <w:szCs w:val="24"/>
          <w:u w:val="single"/>
        </w:rPr>
        <w:t>’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язку з цим Додатки 4-6 вважати Додатками 2-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8. У Додатку 6 внести пункт 11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11. Адреса веб-сайту (веб-сторінки)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У з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зку з цим пункти 11 – 18 Додатку 6 вважати пунктами 12-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val="uk-UA"/>
        </w:rPr>
      </w:r>
    </w:p>
    <w:sectPr>
      <w:footerReference w:type="default" r:id="rId2"/>
      <w:type w:val="nextPage"/>
      <w:pgSz w:w="11906" w:h="16838"/>
      <w:pgMar w:left="1701" w:right="99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  <w:sz w:val="44"/>
      <w:szCs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Основной текст с отступом Знак"/>
    <w:basedOn w:val="Style12"/>
    <w:qFormat/>
    <w:rPr/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0:07:00Z</dcterms:created>
  <dc:creator>t.shmayun</dc:creator>
  <dc:description/>
  <cp:keywords/>
  <dc:language>en-US</dc:language>
  <cp:lastModifiedBy>Довбыш Дмитрий</cp:lastModifiedBy>
  <cp:lastPrinted>2014-04-15T18:58:00Z</cp:lastPrinted>
  <dcterms:modified xsi:type="dcterms:W3CDTF">2014-04-18T12:06:00Z</dcterms:modified>
  <cp:revision>3</cp:revision>
  <dc:subject/>
  <dc:title/>
</cp:coreProperties>
</file>