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статті 40 Закону України «Про цінні папери та фондовий ринок» в частині неподання акціонерними товариствами протягом двох років поспіль до Комісії регулярної річної інформації, та з метою захисту інтересів інвесторів у цінні папери,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Донба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онба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Донба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sz w:val="28"/>
                <w:szCs w:val="28"/>
              </w:rPr>
              <w:t>0018199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Т "Свердловське шахтопрохідницьк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іння по бурінню стволів і свердловин" ДП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ХК "Спецшахтобурінн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sz w:val="28"/>
                <w:szCs w:val="28"/>
              </w:rPr>
              <w:t>004145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Нижньодуванське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sz w:val="28"/>
                <w:szCs w:val="28"/>
              </w:rPr>
              <w:t>004145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Промінь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sz w:val="28"/>
                <w:szCs w:val="28"/>
              </w:rPr>
              <w:t>004887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Учбовий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sz w:val="28"/>
                <w:szCs w:val="28"/>
              </w:rPr>
              <w:t>008466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Червоне привілл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sz w:val="28"/>
                <w:szCs w:val="28"/>
              </w:rPr>
              <w:t>008468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Молодіжне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sz w:val="28"/>
                <w:szCs w:val="28"/>
              </w:rPr>
              <w:t>009527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Петровеньківський комбінат </w:t>
            </w:r>
            <w:r>
              <w:rPr>
                <w:sz w:val="28"/>
                <w:szCs w:val="28"/>
              </w:rPr>
              <w:t>хлібопродуктів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sz w:val="28"/>
                <w:szCs w:val="28"/>
              </w:rPr>
              <w:t>010355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Біловодська пересувна механізована </w:t>
            </w:r>
            <w:r>
              <w:rPr>
                <w:sz w:val="28"/>
                <w:szCs w:val="28"/>
              </w:rPr>
              <w:t>колона N146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sz w:val="28"/>
                <w:szCs w:val="28"/>
              </w:rPr>
              <w:t>0173629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Антрацитівське ремонтно-транспортне </w:t>
            </w:r>
            <w:r>
              <w:rPr>
                <w:sz w:val="28"/>
                <w:szCs w:val="28"/>
              </w:rPr>
              <w:t>підприємство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sz w:val="28"/>
                <w:szCs w:val="28"/>
              </w:rPr>
              <w:t>024709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Поліграфіст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sz w:val="28"/>
                <w:szCs w:val="28"/>
              </w:rPr>
              <w:t>0311318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Сватівське АТП-10908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sz w:val="28"/>
                <w:szCs w:val="28"/>
              </w:rPr>
              <w:t>031133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Кіровське автотранспортне підприємство </w:t>
            </w:r>
            <w:r>
              <w:rPr>
                <w:sz w:val="28"/>
                <w:szCs w:val="28"/>
              </w:rPr>
              <w:t>N10923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sz w:val="28"/>
                <w:szCs w:val="28"/>
              </w:rPr>
              <w:t>0356939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Перевальське ремонтно-транспортне </w:t>
            </w:r>
            <w:r>
              <w:rPr>
                <w:sz w:val="28"/>
                <w:szCs w:val="28"/>
              </w:rPr>
              <w:t>підприємство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43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Завод "Сигнал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11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Старт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647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"Краснолучвуглебуд"</w:t>
            </w:r>
          </w:p>
        </w:tc>
      </w:tr>
      <w:tr>
        <w:trPr>
          <w:trHeight w:val="7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77939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Фірма "Луганськоблбудінвест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787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Луганське підприємство "Енергоремонт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55122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Луганська Автобаз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1975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Петрівське Автотранспортне підприємство </w:t>
            </w:r>
            <w:r>
              <w:rPr>
                <w:sz w:val="28"/>
                <w:szCs w:val="28"/>
              </w:rPr>
              <w:t>10926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7557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ДВАТ "Центральна збагачувальна фабрика </w:t>
            </w:r>
            <w:r>
              <w:rPr>
                <w:sz w:val="28"/>
                <w:szCs w:val="28"/>
              </w:rPr>
              <w:t>"Янівська" ДП ДХК "Донбасантрацит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810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Шахтобудівельник" ДП ДХК </w:t>
            </w:r>
            <w:r>
              <w:rPr>
                <w:sz w:val="28"/>
                <w:szCs w:val="28"/>
              </w:rPr>
              <w:t>"Луганськвугле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811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Первомайське шахтобудівельне </w:t>
            </w:r>
            <w:r>
              <w:rPr>
                <w:sz w:val="28"/>
                <w:szCs w:val="28"/>
              </w:rPr>
              <w:t>управлінн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815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Трест "Краснодоншахто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3812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Росток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8582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Лисичанське автотранспортне підприємство </w:t>
            </w:r>
            <w:r>
              <w:rPr>
                <w:sz w:val="28"/>
                <w:szCs w:val="28"/>
              </w:rPr>
              <w:t>0307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9027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Агротехсервіс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9028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Слов'яносербський райагротехсервис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9572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Алчевське хлібоприймальне підприємство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2404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Антрацит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3517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Старобільська міжгосподарська пересувна </w:t>
            </w:r>
            <w:r>
              <w:rPr>
                <w:sz w:val="28"/>
                <w:szCs w:val="28"/>
              </w:rPr>
              <w:t>механізована колона N23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8808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Фірма "Луганськоптторг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31132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Лисичанське автотранспортне підприємство </w:t>
            </w:r>
            <w:r>
              <w:rPr>
                <w:sz w:val="28"/>
                <w:szCs w:val="28"/>
              </w:rPr>
              <w:t>№ 10919"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33:00Z</dcterms:created>
  <dc:creator>matveyev</dc:creator>
  <dc:description/>
  <cp:keywords/>
  <dc:language>en-US</dc:language>
  <cp:lastModifiedBy>pavliuk</cp:lastModifiedBy>
  <cp:lastPrinted>2013-10-22T16:45:00Z</cp:lastPrinted>
  <dcterms:modified xsi:type="dcterms:W3CDTF">2013-10-22T13:46:00Z</dcterms:modified>
  <cp:revision>15</cp:revision>
  <dc:subject/>
  <dc:title> </dc:title>
</cp:coreProperties>
</file>