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___.___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статті 40 Закону України «Про цінні папери та фондовий ринок» в частині нерозкриття регулярної річної інформації</w:t>
      </w:r>
      <w:r>
        <w:rPr/>
        <w:t xml:space="preserve"> </w:t>
      </w:r>
      <w:r>
        <w:rPr>
          <w:sz w:val="28"/>
          <w:szCs w:val="28"/>
        </w:rPr>
        <w:t xml:space="preserve">на фондовому ринку, та з метою захисту інтересів інвесторів у цінні папери,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___.___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Крим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рим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Крим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___» ___________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13 року </w:t>
        <w:br/>
        <w:t>№ _____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овариств, яким з ___.___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овариств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3332589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ЗАТ «АГРОТЕК-2005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3074677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ЗАТ «Кримський торгово-промисловий дім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206826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ВАТ «Чистопільське ремонтно-транспортне підприємство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313823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ВАТ «НИВА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3281307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 xml:space="preserve">ЗАТ «Продмаш»           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-правової роботи                                                              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но-правової роботи                                                          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709" w:right="651" w:hanging="0"/>
      <w:jc w:val="center"/>
    </w:pPr>
    <w:rPr>
      <w:b/>
      <w:sz w:val="28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49:00Z</dcterms:created>
  <dc:creator>matveyev</dc:creator>
  <dc:description/>
  <cp:keywords/>
  <dc:language>en-US</dc:language>
  <cp:lastModifiedBy>pavliuk</cp:lastModifiedBy>
  <cp:lastPrinted>2013-09-13T14:59:00Z</cp:lastPrinted>
  <dcterms:modified xsi:type="dcterms:W3CDTF">2013-10-22T14:06:00Z</dcterms:modified>
  <cp:revision>8</cp:revision>
  <dc:subject/>
  <dc:title> </dc:title>
</cp:coreProperties>
</file>