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8435</wp:posOffset>
            </wp:positionH>
            <wp:positionV relativeFrom="paragraph">
              <wp:posOffset>3810</wp:posOffset>
            </wp:positionV>
            <wp:extent cx="857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4"/>
        <w:ind w:left="360" w:righ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right="540" w:hanging="0"/>
        <w:rPr>
          <w:sz w:val="28"/>
        </w:rPr>
      </w:pPr>
      <w:r>
        <w:rPr>
          <w:sz w:val="28"/>
        </w:rPr>
        <w:t>НАЦІОНАЛЬНА КОМІСІЯ З ЦІННИХ ПАПЕРІВ</w:t>
      </w:r>
    </w:p>
    <w:p>
      <w:pPr>
        <w:pStyle w:val="Heading1"/>
        <w:ind w:left="360" w:right="540" w:hanging="0"/>
        <w:rPr/>
      </w:pPr>
      <w:r>
        <w:rPr/>
        <w:t>ТА ФОНДОВОГО РИН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74295</wp:posOffset>
                </wp:positionV>
                <wp:extent cx="539496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.2pt;margin-top:5.85pt;width:424.75pt;height:7.15pt;mso-wrap-style:none;v-text-anchor:middle">
                <v:fill o:detectmouseclick="t" on="false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aaieiaie4"/>
        <w:widowControl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rPr/>
      </w:pPr>
      <w:r>
        <w:rPr>
          <w:sz w:val="28"/>
        </w:rPr>
        <w:t>___.___.2013                                                                                                         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Щодо усунення порушень та зупин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ня змін до системи депозитар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іку цінних паперів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статті 8 Закону України «Про державне регулювання ринку цінних паперів в Україні», у зв’язку із виявленням Національною комісією з цінних паперів та фондового ринку (далі – Комісія) порушення емітентами цінних паперів (далі – Товариства) вимог статті 40 Закону України «Про цінні папери та фондовий ринок» в частині неподання акціонерними товариствами протягом двох років поспіль до Комісії регулярної річної інформації, та з метою захисту інтересів інвесторів у цінні папери,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а комісія з цінних паперів та фондового ринку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пинити з ___.___.2013 внесення змін до системи депозитарного обліку щодо цінних паперів Товариств (перелік додається) на строк до усунення пору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здійснювати облікові операції щодо внесення змін до системи депозитарного обліку щодо цінних паперів Товариств (перелік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АТ «Національний депозитарій України» (код за ЄДРПОУ 30370711) невідкладно довести до відома депозитарних установ, що здійснюють облік прав власності на цінні папери емітентів у депозитарній системі України,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ціації «Українські фондові торговці» (АУФТ) (код за ЄДРПОУ 33338204), Українській Асоціації Інвестиційного Бізнесу (УАІБ) (код за ЄДРПОУ 23152037), Професійній асоціації реєстраторів і депозитаріїв (ПАРД) (код за ЄДРПОУ 24382704) довести до відома членів відповідних асоціацій інформацію про дане рішення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 «Національний депозитарій України» (код за ЄДРПОУ 30370711) та депозитарним установам, що здійснюють облік прав власності на цінні папери емітентів у депозитарній системі України, у триденний термін з моменту отримання ними копії цього рішення повідомити Комісію про його викон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Товариства (перелік додається) протягом п’яти робочих днів з моменту усунення порушення повідомити Донбаське територіальне управління Комісії з доданням копій відповідних докумен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онбаському територіальному управлінню Комісії за результатом аналізу отриманих документів надати до департаменту контрольно-правової робот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О. Мисюра) інформацію про усунення порушення Товариствами (перелік додається) з доданням копій відповідних документів та проектів рішень щодо відновлення внесення змін до системи депозитарного обліку цінних папе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забезпечити відправлення у встановленому порядку копії цього рішення Товариствам (перелік додається), Донбаському територіальному управлінню Комісії та відповідним учасникам депозитарної системи Украї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нтрольно-правової роботи (О. Мисюра) повідомити про прийняте рішення  Асоціацію «Українські фондові торговці» (АУФТ) (код за ЄДРПОУ 33338204), Українську Асоціацію Інвестиційного Бізнесу (УАІБ) (код за ЄДРПОУ 23152037), Професійну асоціацію реєстраторів і депозитаріїв (ПАРД) (код за ЄДРПОУ 243827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інформаційних технологій, зовнішніх та внутрішніх комунікацій (А. Заїка) забезпечити опублікування цього рішення в офіційному друкованому виданні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члена Комісії Є. Воропає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           </w:t>
        <w:tab/>
        <w:t>Д. Тевелє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отокол засідання Комісії</w:t>
      </w:r>
    </w:p>
    <w:p>
      <w:pPr>
        <w:pStyle w:val="Normal"/>
        <w:ind w:left="5580" w:hanging="0"/>
        <w:rPr/>
      </w:pPr>
      <w:r>
        <w:rPr/>
        <w:t>від «___» ___________ 2013 року №_____</w:t>
      </w:r>
      <w:r>
        <w:br w:type="page"/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right="540" w:hanging="0"/>
        <w:rPr/>
      </w:pPr>
      <w:r>
        <w:rPr>
          <w:sz w:val="28"/>
          <w:szCs w:val="28"/>
        </w:rPr>
        <w:t>Рішення Національної комісії з цінних паперів та фондового ринку</w:t>
      </w:r>
    </w:p>
    <w:p>
      <w:pPr>
        <w:pStyle w:val="Normal"/>
        <w:ind w:left="5220" w:right="540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13 року </w:t>
        <w:br/>
        <w:t>№ _____</w:t>
      </w:r>
    </w:p>
    <w:p>
      <w:pPr>
        <w:pStyle w:val="Normal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овариств, яким з ___.___.2013 зупинено внесення змін до системи депозитарного обліку щодо цінних паперів на строк до усунення порушення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за ЄДРПО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овариств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1131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АТ "Авіакомпанія Луганські авіалінії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sz w:val="28"/>
                <w:szCs w:val="28"/>
              </w:rPr>
              <w:t>030524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Облремпобуттехнік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sz w:val="28"/>
                <w:szCs w:val="28"/>
              </w:rPr>
              <w:t>030527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Луганська обласна фабрика хімчистки та </w:t>
            </w:r>
            <w:r>
              <w:rPr>
                <w:sz w:val="28"/>
                <w:szCs w:val="28"/>
              </w:rPr>
              <w:t>фарбування одягу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31160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Свердловське автотранспортне </w:t>
            </w:r>
            <w:r>
              <w:rPr>
                <w:sz w:val="28"/>
                <w:szCs w:val="28"/>
              </w:rPr>
              <w:t>підприємство 10973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z w:val="28"/>
                <w:szCs w:val="28"/>
              </w:rPr>
              <w:t>033325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"Зимогорянк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53899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Лисичанський завод гумових технічни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ів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55098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ВАТ "Кіровське автотранспортне підприємство </w:t>
            </w:r>
            <w:r>
              <w:rPr>
                <w:sz w:val="28"/>
                <w:szCs w:val="28"/>
              </w:rPr>
              <w:t>10966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6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втодорожник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72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Стахановский завод металовиробів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27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Титан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34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Завод "Донець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95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Прока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04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Т "Луганськвуглересурси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97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Роздольн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24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Лісова дач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5575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Врожай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4406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Краснодонська овочева фабрика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1813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Т "Свердловінвест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1814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нтрацитшахт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sz w:val="28"/>
                <w:szCs w:val="28"/>
              </w:rPr>
              <w:t>001856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ДВАТ "Учбово-курсовий комбінат" ДП ДХК </w:t>
            </w:r>
            <w:r>
              <w:rPr>
                <w:sz w:val="28"/>
                <w:szCs w:val="28"/>
              </w:rPr>
              <w:t>"Луганськшахтобуд"</w:t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sz w:val="28"/>
                <w:szCs w:val="28"/>
              </w:rPr>
              <w:t>008469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Антрацитівське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sz w:val="28"/>
                <w:szCs w:val="28"/>
              </w:rPr>
              <w:t>012033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Попаснянський завод "Металист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z w:val="28"/>
                <w:szCs w:val="28"/>
              </w:rPr>
              <w:t>012406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Стахановжитлобуд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8"/>
                <w:szCs w:val="28"/>
              </w:rPr>
              <w:t>024709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Біловодська районна друкарня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9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ВАТ "Луганське спеціалізоване ШПУ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9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"Універсам-1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10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"Луганська акціонерна агрофірма "Лотос"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                                                                                   Д. Тевел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А. Аме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М. Наз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Комісії                                                                                         О. Мозг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Петра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 Комісії                                                                                         О. Тарас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ЕСЕНО: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    Є. Воропа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о-правової роботи                                                              О. Мисю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івник апарату </w:t>
        <w:tab/>
        <w:t>О. Сахнац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О: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Член Комісії</w:t>
        <w:tab/>
        <w:tab/>
        <w:tab/>
        <w:tab/>
        <w:tab/>
        <w:tab/>
        <w:tab/>
        <w:t xml:space="preserve">                Є. Воропаєв</w:t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но-правової роботи                                                          О. Мисю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2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8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О. Сахнацька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jc w:val="both"/>
        <w:rPr>
          <w:b/>
          <w:b/>
        </w:rPr>
      </w:pPr>
      <w:r>
        <w:rPr>
          <w:sz w:val="28"/>
          <w:szCs w:val="28"/>
        </w:rPr>
        <w:t>Юридичний департамент</w:t>
        <w:tab/>
        <w:tab/>
        <w:tab/>
        <w:tab/>
        <w:t xml:space="preserve">                           І. Мартиненко</w:t>
      </w:r>
    </w:p>
    <w:p>
      <w:pPr>
        <w:pStyle w:val="Normal"/>
        <w:tabs>
          <w:tab w:val="clear" w:pos="708"/>
          <w:tab w:val="left" w:pos="2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48" w:leader="none"/>
        </w:tabs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Вик. В. Павлю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(044) 254-23-96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709" w:right="651" w:hanging="0"/>
      <w:jc w:val="center"/>
    </w:pPr>
    <w:rPr>
      <w:b/>
      <w:sz w:val="28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rFonts w:ascii="Pragmatica;Courier New" w:hAnsi="Pragmatica;Courier New" w:cs="Pragmatica;Courier New"/>
      <w:b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4:00Z</dcterms:created>
  <dc:creator>matveyev</dc:creator>
  <dc:description/>
  <cp:keywords/>
  <dc:language>en-US</dc:language>
  <cp:lastModifiedBy>pavliuk</cp:lastModifiedBy>
  <cp:lastPrinted>2013-10-22T16:58:00Z</cp:lastPrinted>
  <dcterms:modified xsi:type="dcterms:W3CDTF">2013-10-22T13:59:00Z</dcterms:modified>
  <cp:revision>17</cp:revision>
  <dc:subject/>
  <dc:title> </dc:title>
</cp:coreProperties>
</file>