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пункту 5 розділу XVII «Прикінцеві та перехідні положення» Закону України «Про акціонерні товариства» в частині неприведення статуту та внутрішніх положень у відповідність із вимогами цього Закону, вимог частини 1 статті 40 Закону України «Про цінні папери та фондовий ринок», частини 3 «Прикінцеві та перехідні положення» Закону України від 01 липня 2010 року №239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внесення змін до Закону України «Про державну реєстрацію юридичних осіб та фізичних осіб-підприємців» щодо спрощення механізму державної реєстрації припинення суб’єктів господарювання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ab/>
        <w:tab/>
        <w:t xml:space="preserve">        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24» жовтня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 xml:space="preserve">«24» жовтня 2013 року </w:t>
        <w:br/>
        <w:t>№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Товариств, яким з 24.10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овариств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132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Ровеньківське автотранспортне підприємство №10912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469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Антрацитовське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62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е закрите акціонерне товариство «Поліс-Лугань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03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Лог-Інвест»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              </w:t>
        <w:tab/>
        <w:t xml:space="preserve">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2:00Z</dcterms:created>
  <dc:creator>turianytsia</dc:creator>
  <dc:description/>
  <cp:keywords/>
  <dc:language>en-US</dc:language>
  <cp:lastModifiedBy>turianytsia</cp:lastModifiedBy>
  <dcterms:modified xsi:type="dcterms:W3CDTF">2013-10-22T13:42:00Z</dcterms:modified>
  <cp:revision>15</cp:revision>
  <dc:subject/>
  <dc:title>ПРОЕКТ</dc:title>
</cp:coreProperties>
</file>