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60"/>
          <w:lang w:val="en-US" w:eastAsia="en-US"/>
        </w:rPr>
      </w:pPr>
      <w:r>
        <w:rPr>
          <w:b/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24.10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пункту 5 розділу XVII «Прикінцеві та перехідні положення» Закону України «Про акціонерні товариства» в частині неприведення статуту та внутрішніх положень у відповідність із вимогами цього Закону, вимог частини 1 статті 40 Закону України «Про цінні папери та фондовий ринок», частини 3 «Прикінцеві та перехідні положення» Закону України від 01 липня 2010 року №239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внесення змін до Закону України «Про державну реєстрацію юридичних осіб та фізичних осіб-підприємців» щодо спрощення механізму державної реєстрації припинення суб’єктів господарювання та з метою захисту інтересів інвесторів у цінні папери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24.10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Західн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хідн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Західн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ab/>
        <w:tab/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24» жовтня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 xml:space="preserve">«24» жовтня 2013 року </w:t>
        <w:br/>
        <w:t>№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Товариств, яким з 24.10.2013 зупинено внесення змін до систе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овариств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3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Заготівельно-відготівельне підприємство «Сяйво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9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Непал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99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Сколівський «Агросервіс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546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Дружба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92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Виробничо-будівельне підприємство «Агат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9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Дністер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43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ТЗТ «Українська надійність»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64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ТЗТ «Самбірський завод продтоварів»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</w:t>
        <w:tab/>
        <w:t xml:space="preserve">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  <w:r>
        <w:br w:type="page"/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равової роботи                                                          </w:t>
      </w:r>
      <w:r>
        <w:rPr>
          <w:sz w:val="28"/>
          <w:szCs w:val="28"/>
          <w:lang w:val="ru-RU"/>
        </w:rPr>
        <w:t>О. Мисю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Виконавець: Гринюк Г. В.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turianytsia</dc:creator>
  <dc:description/>
  <cp:keywords/>
  <dc:language>en-US</dc:language>
  <cp:lastModifiedBy>turianytsia</cp:lastModifiedBy>
  <dcterms:modified xsi:type="dcterms:W3CDTF">2013-10-22T13:41:00Z</dcterms:modified>
  <cp:revision>45</cp:revision>
  <dc:subject/>
  <dc:title/>
</cp:coreProperties>
</file>