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розкриття регулярної річної інформації</w:t>
      </w:r>
      <w:r>
        <w:rPr/>
        <w:t xml:space="preserve"> </w:t>
      </w:r>
      <w:r>
        <w:rPr>
          <w:sz w:val="28"/>
          <w:szCs w:val="28"/>
        </w:rPr>
        <w:t xml:space="preserve">на фондовому ринку та з метою захисту інтересів інвесторів у цінні папери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Полтав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тав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Полтав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 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243591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ЗАТ «Укртранс-Черкаси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004907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ВАТ «Миргородсортнасіннєовоч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031182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ВАТ «Хорольське автотранспортне підприємство 15346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019733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ПАТ «Фармацевтичні препарати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243591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ЗАТ «Укртранс-Черкаси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004907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2669" w:hanging="10"/>
              <w:rPr/>
            </w:pPr>
            <w:r>
              <w:rPr/>
              <w:t>Відкрите акціонерне товариство «Миргородсортнасіннєовоч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031182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ідкрите акціонерне товариство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«Хорольське автотранспортне підприємство 15346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019733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630" w:hanging="0"/>
              <w:rPr/>
            </w:pPr>
            <w:r>
              <w:rPr/>
              <w:t>Публічне акціонерне товариство «Фармацевтичні препарат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33:00Z</dcterms:created>
  <dc:creator>matveyev</dc:creator>
  <dc:description/>
  <cp:keywords/>
  <dc:language>en-US</dc:language>
  <cp:lastModifiedBy>pavliuk</cp:lastModifiedBy>
  <cp:lastPrinted>2013-09-13T14:59:00Z</cp:lastPrinted>
  <dcterms:modified xsi:type="dcterms:W3CDTF">2013-10-22T14:18:00Z</dcterms:modified>
  <cp:revision>9</cp:revision>
  <dc:subject/>
  <dc:title> </dc:title>
</cp:coreProperties>
</file>