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п. 5 розділу ХVІІ «Прикінцеві та перехідні положення» Закону України «Про акціонерні товариства» в частині неприведення статуту та внутрішніх положень у відповідність до норм цього Закону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Оде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де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Оде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903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 «Колимська райсільгоспхімі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150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 «Березівське автотранспортне підприємство - 15116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719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 «БМУ Висотбуд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903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 «Красноокнянська сільгоспхімія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836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 «Насінницький радгосп «Перемог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783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 «Одеська фабрика нетканих матеріалі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83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ЗТ «Росінка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03792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ВАТ «Татарбунарський завод продтоварів»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009063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 xml:space="preserve">ВАТ «Тарутинське районне підприємство матеріально-технічного постачання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40:00Z</dcterms:created>
  <dc:creator>matveyev</dc:creator>
  <dc:description/>
  <cp:keywords/>
  <dc:language>en-US</dc:language>
  <cp:lastModifiedBy>pavliuk</cp:lastModifiedBy>
  <cp:lastPrinted>2013-09-13T14:59:00Z</cp:lastPrinted>
  <dcterms:modified xsi:type="dcterms:W3CDTF">2013-10-22T14:07:00Z</dcterms:modified>
  <cp:revision>7</cp:revision>
  <dc:subject/>
  <dc:title> </dc:title>
</cp:coreProperties>
</file>