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>Додаток до листа № _________ від ________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504"/>
        <w:gridCol w:w="5356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міст положення (норми) чинної редакції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Зміст відповідного положення (норми) в редакції, що пропонується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ропозиції ПАРД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И ДО ПОЛОЖЕННЯ ЩОДО ПРУДЕНЦІЙНИХ НОРМАТИВІВ ПРОФЕСІЙНОЇ ДІЯЛЬНОСТІ НА ФОНДОВОМУ РИНКУ - ДІЯЛЬНОСТІ З ТОРГІВЛІ ЦІННИМИ ПАПЕРАМИ, ЗАТВЕРДЖЕНОГО РІШЕННЯМ НКЦПФР ВІД 25.12.2012 № 190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ок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II група активів зі ступенем ризику 20 відсотків (К = 1,2):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облігації місцевих позик;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інні папери, </w:t>
            </w:r>
            <w:r>
              <w:rPr>
                <w:b/>
                <w:i/>
                <w:strike/>
              </w:rPr>
              <w:t>які не знаходяться в лістингу, але перебувають в обігу на фондових біржах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в) III група активів зі ступенем ризику 50 відсотків (К = 1,5):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  <w:t>іпотечні облігації, емітовані Державною іпотечною установою;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trike/>
              </w:rPr>
              <w:t>хеджовані</w:t>
            </w:r>
            <w:r>
              <w:rPr>
                <w:strike/>
              </w:rPr>
              <w:t xml:space="preserve"> </w:t>
            </w:r>
            <w:r>
              <w:rPr/>
              <w:t>витрати майбутніх періодів;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даток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) II група активів зі ступенем ризику 20 відсотків (К = 1,2):</w:t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облігації місцевих позик (</w:t>
            </w:r>
            <w:r>
              <w:rPr>
                <w:b/>
                <w:lang w:val="uk-UA"/>
              </w:rPr>
              <w:t>за винятком тих, які перебувають у біржовому реєстрі хоча б однієї з фондових бірж</w:t>
            </w:r>
            <w:r>
              <w:rPr>
                <w:lang w:val="uk-UA"/>
              </w:rPr>
              <w:t>);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цінні папери, </w:t>
            </w:r>
            <w:r>
              <w:rPr>
                <w:b/>
                <w:lang w:val="uk-UA"/>
              </w:rPr>
              <w:t>які не перебувають у біржовому реєстрі хоча б однієї з фондових бірж, але допущені до торгів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III група активів зі ступенем ризику 50 відсотків (К = 1,5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ключи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итрати майбутніх періодів;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юючі зміни, пов’язані з приведенням показників у відповідність між собою та основним текстом Полож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ігації місцевих позик не всі відносяться до ІІ групи: ті, що перебувають у біржовому реєстрі попали до 1 груп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рмінологія: приведення у відповідність змін до 1 групи («цінні папери, що перебувають у біржовому реєстрі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 помилка. Іпотечні облігації вже попали до І і ІІ гру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небанківських установ немає визначення, що таке «хеджовані» витрати майбутніх періодів.</w:t>
            </w:r>
          </w:p>
        </w:tc>
      </w:tr>
    </w:tbl>
    <w:p>
      <w:pPr>
        <w:pStyle w:val="Normal"/>
        <w:ind w:left="486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rFonts w:eastAsia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37:00Z</dcterms:created>
  <dc:creator>e.lapshova</dc:creator>
  <dc:description/>
  <dc:language>en-US</dc:language>
  <cp:lastModifiedBy>Лапшова Елена</cp:lastModifiedBy>
  <cp:lastPrinted>2013-06-12T18:32:00Z</cp:lastPrinted>
  <dcterms:modified xsi:type="dcterms:W3CDTF">2013-11-13T15:37:00Z</dcterms:modified>
  <cp:revision>2</cp:revision>
  <dc:subject/>
  <dc:title>ПОРІВНЯЛЬНА ТАБЛИЦЯ ПРОЕКТУ ЗМІН ДО ДЕЯКИХ НОРМАТИВНО-ПРАВОВИХ АКТІВ З ПИТАНЬ ЛІЦЕНЗУВАННЯ ПРОФЕСІЙНОЇ ДІЯЛЬНОСТІ НА ФОНДОВОМУ РИНКУ (ОПУБЛІКОВАНО НА ВЕБ-САЙТІ НКЦПФР 08</dc:title>
</cp:coreProperties>
</file>